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72"/>
        </w:rPr>
        <w:t>SUJO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Welcome to sujo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By ricky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TYPE lego extrem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Textures from SUE AND JO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Tool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rvglue:makeitgood:3ds max3.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re-volt track editor:brain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Made a long time a go just for fu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and to do some tests on dif. prm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files. Good race line with some hard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parts. Never releast before now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0000"/>
          <w:sz w:val="20"/>
        </w:rPr>
        <w:t>Thanks for trying my trac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